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333331481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326600283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5468076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407437170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60599601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678511943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